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erminal </w:t>
      </w:r>
      <w:r>
        <w:rPr>
          <w:rFonts w:eastAsia="微软雅黑" w:cs="宋体;SimSun" w:ascii="微软雅黑" w:hAnsi="微软雅黑"/>
          <w:b w:val="false"/>
          <w:sz w:val="21"/>
          <w:szCs w:val="21"/>
        </w:rPr>
        <w:t>0.8.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Egmont Kobl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Nick Scher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20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2006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0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wIQmnylRG9HuOkPFnLSpKsrESZECLeBMisc730cSFaMuxu4j30vfRMt98hU/YauJq3I8PF
gAzTFcPYnbvJ26tHEyt08Vroyw2K1k1YeeylRL1yfsczEOuYfNaIB7caqfMPupnlhTn2lxXW
aCihIy9PIK8u2PxX30QMYWvbKEQm56Q+XZ3fRn1jFm5FaA142gRxAEXB/ogK0b1s7tYLROOY
5/8j7IkTbwjNWBSneX</vt:lpwstr>
  </property>
  <property fmtid="{D5CDD505-2E9C-101B-9397-08002B2CF9AE}" pid="3" name="_2015_ms_pID_7253431">
    <vt:lpwstr>IUISvjqP6lKfZ0feSnwGOm+Xeqohitv+Zj4ZTTJcI1P69utfWfxo+j
Ls6O52d9Umv9lpxHN9NpZHsG/ekadzcpSv30iBcjHyCiA8/LsuHiNWGRp+LjOCGJ0UjBAlz6
T6W5FulJNfFLeZ2o2RLnUlOrHvW0a35Bxikpge1pdiZNbqepde2Zi+38O1KXiygUKrCYroVJ
T5duzvVeYMXRxbnW7arTfb2GzHtOq97wsPjI</vt:lpwstr>
  </property>
  <property fmtid="{D5CDD505-2E9C-101B-9397-08002B2CF9AE}" pid="4" name="_2015_ms_pID_7253431_00">
    <vt:lpwstr>_2015_ms_pID_7253431</vt:lpwstr>
  </property>
  <property fmtid="{D5CDD505-2E9C-101B-9397-08002B2CF9AE}" pid="5" name="_2015_ms_pID_7253432">
    <vt:lpwstr>BHBAymRhd2Z5+TbHvuzv/xhAeuKSacBWUD3g
7NRiLGIe2W949W2ChNIB39xWFuXSnypAuA6Ys+wdI3/S/LeIY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601</vt:lpwstr>
  </property>
</Properties>
</file>